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rcise: Applying the Permaculture Princip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ing this exercise several times will help you see where the principles apply, and also help you distinguish between the principles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tivity: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22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l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respons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 &amp; inter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h &amp; store energ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ain a yiel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elf-regulation &amp; feedb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&amp; value renewable resources &amp;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no wa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from patterns to detai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 rather than segreg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small &amp; slow solu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&amp; value divers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edge &amp; value the marg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ly use &amp; respond to chan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3:11:00Z</dcterms:created>
  <dc:creator>Staff</dc:creator>
  <dc:description/>
  <cp:keywords/>
  <dc:language>en-US</dc:language>
  <cp:lastModifiedBy>Steve Burns</cp:lastModifiedBy>
  <cp:lastPrinted>2009-05-06T08:31:00Z</cp:lastPrinted>
  <dcterms:modified xsi:type="dcterms:W3CDTF">2012-08-23T23:12:00Z</dcterms:modified>
  <cp:revision>5</cp:revision>
  <dc:subject/>
  <dc:title>Chairman</dc:title>
</cp:coreProperties>
</file>